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ose Figueroa 2-17-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40"/>
          <w:szCs w:val="40"/>
        </w:rPr>
        <w:t>s.a.r.s</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ind w:firstLine="720"/>
        <w:rPr>
          <w:sz w:val="28"/>
          <w:szCs w:val="28"/>
        </w:rPr>
      </w:pPr>
      <w:r>
        <w:rPr>
          <w:sz w:val="28"/>
          <w:szCs w:val="28"/>
        </w:rPr>
        <w:t>The person that is said to discover sars was an Italian in china named Carlo urbane after he discovered it he informed the world health organization. The disease was very contagious, but not very deadly. It was discovered in the late 2002 or early 2003.it is named sars because it stands for sever acute repertory syndrome. The truth is 6 in every hundred people died that is not a lot. The only reason it was dangerous is because almost every one had the disease. Scientist at the time were afraid because they didn’t know what it was and they didn’t know how to deal with it  the Chinese government didn’t tell the rest of the world and the US was one the first ones to know about it. The Chinese government wanted to keep the disease a secret, but the disease got to deadly and they asked for help.</w:t>
      </w:r>
    </w:p>
    <w:p>
      <w:pPr>
        <w:pStyle w:val="Normal"/>
        <w:rPr>
          <w:sz w:val="28"/>
          <w:szCs w:val="28"/>
        </w:rPr>
      </w:pPr>
      <w:r>
        <w:rPr>
          <w:sz w:val="28"/>
          <w:szCs w:val="28"/>
        </w:rPr>
      </w:r>
    </w:p>
    <w:p>
      <w:pPr>
        <w:pStyle w:val="Normal"/>
        <w:rPr>
          <w:sz w:val="28"/>
          <w:szCs w:val="28"/>
        </w:rPr>
      </w:pPr>
      <w:r>
        <w:rPr>
          <w:sz w:val="28"/>
          <w:szCs w:val="28"/>
        </w:rPr>
        <w:tab/>
        <w:t>In a couple of weeks the rest of the world started seeing people coughing really hard and found out it was sars. Turns out Chinese officials that had contracted sars went around the world and gave the world sars. When the Chinese finally made it public the Chinese government told citizen to wear mask and not to travel. The Chinese citizens were told to disinfect tires and every thing they could. The Chinese officials actually quarantined a hospital the prisoners were interviewed and they said it felt like pris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The person who found out of sars was an Italian he was in business trip to Vietnam. He went to hospital because of his throat and extreme coughing. Since the Vietnam doctors couldn’t find out what it was they transferred him to a French hospital. The doctors thought it was phenomena, but the patient also had fever and cough. And phenomena did not come with that ,so the doctors said it was a strange new virus. He eventually died, but before he died he infected 33 staff and nurses. All of Vietnam’s infections can be traced down to the businessm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Vietnam much of china started getting infected. There were people coughing sore throat a high fever and throat dryness. The (who) world heath world organization started saying it was phenomena. The German and Hong Kong government started isolating people infected with the disease. then the US said that they found two viruses that mutated and combined in order to create sars. </w:t>
      </w:r>
    </w:p>
    <w:p>
      <w:pPr>
        <w:pStyle w:val="Normal"/>
        <w:rPr>
          <w:sz w:val="28"/>
          <w:szCs w:val="28"/>
        </w:rPr>
      </w:pPr>
      <w:r>
        <w:rPr>
          <w:sz w:val="28"/>
          <w:szCs w:val="28"/>
        </w:rPr>
      </w:r>
    </w:p>
    <w:p>
      <w:pPr>
        <w:pStyle w:val="Normal"/>
        <w:rPr>
          <w:sz w:val="28"/>
          <w:szCs w:val="28"/>
        </w:rPr>
      </w:pPr>
      <w:r>
        <w:rPr>
          <w:sz w:val="28"/>
          <w:szCs w:val="28"/>
        </w:rPr>
        <w:t xml:space="preserve">The who said that it is very contagions you can get it by breathing or touching someone or something infected with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01:00Z</dcterms:created>
  <dc:creator>student-mac9th</dc:creator>
  <dc:description/>
  <cp:keywords/>
  <dc:language>en-US</dc:language>
  <cp:lastModifiedBy>student-mac9th</cp:lastModifiedBy>
  <dcterms:modified xsi:type="dcterms:W3CDTF">2011-02-17T22:00:00Z</dcterms:modified>
  <cp:revision>1</cp:revision>
  <dc:subject/>
  <dc:title>Jose Figueroa 2-17-11</dc:title>
</cp:coreProperties>
</file>